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1073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4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2 июня 2020 года                                                                                            № 46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99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назначении даты проведения публичных слушаний и создании оргкомитета по проведению публичных слушаний по теме «Рассмотрение проекта отчета об исполнении бюджета Дружненского сельского поселения Белореченского района з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народовать проект отчета об исполнении бюджета Дружненского сельского поселения Белореченского района за 2019 год, внесенный главой Дружненского сельского поселения Белореченского района установленным порядком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 «Рассмотрение проекта отчета об исполнении бюджета Дружненского сельского поселения Белореченского района за 2019 год» на </w:t>
      </w:r>
      <w:r>
        <w:rPr>
          <w:rFonts w:cs="Times New Roman" w:ascii="Times New Roman" w:hAnsi="Times New Roman"/>
          <w:color w:val="000000"/>
          <w:sz w:val="28"/>
          <w:szCs w:val="28"/>
        </w:rPr>
        <w:t>24 июня 2020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теме «Рассмотрение проекта отчета об исполнении бюджета Дружненского сельского поселения Белореченского района за 2019 год» </w:t>
      </w:r>
      <w:r>
        <w:rPr>
          <w:rFonts w:cs="Times New Roman" w:ascii="Times New Roman" w:hAnsi="Times New Roman"/>
          <w:sz w:val="28"/>
          <w:szCs w:val="28"/>
        </w:rPr>
        <w:t>(приложение №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отчета об исполнении бюджета Дружненского сельского поселения Белореченского района за 2019 год (приложение № 3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</w:rPr>
        <w:t xml:space="preserve">отчета об исполнении бюджета Дружненского сельского поселения Белореченского района за 2019 г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 № 4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Администрации Дружненского сельского поселения Белореченского района (Кнышова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</w:rPr>
        <w:t>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  <w:szCs w:val="28"/>
        </w:rPr>
        <w:t xml:space="preserve">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нее, чем через пять дней со дня публикации заключения о результатах публичных слушаний, по вопросам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результатов проведения внешней проверки проекта </w:t>
      </w:r>
      <w:r>
        <w:rPr>
          <w:rFonts w:cs="Times New Roman" w:ascii="Times New Roman" w:hAnsi="Times New Roman"/>
          <w:sz w:val="28"/>
        </w:rPr>
        <w:t>отчета 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палатой муниципального образования Белореченский  район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 по проекту отчета об исполнении бюджета Дружненского сельского поселения Белореченского района за 2019 год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нятие решения по отчету об исполнении бюджета Дружненского сельского поселения Белореченского района за 2019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0. Настоящее решение опубликовать в газете «Огни Кавказ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ланово-бюджетную и по вопросам экономического развития комиссию Совета Дружненского  сельского поселения Белореченского района (Дубинин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sz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С.П.Симоня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 июня 2020 года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отчета об исполнении бюджета Дружненского сельского поселения Белореченского района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 июня 2020 года № 46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а об исполнении бюджета Друж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Белореченского района за 2019 го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публикования (обнародования) проекта отчета об исполнении бюджета Дружненского сельского поселения Белореченского района за 2019 год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проекта отчета об исполнении бюджета Дружненского сельского поселения Белореченского района за 2019 год в порядке, предусмотренном настоящим Порядком;</w:t>
      </w:r>
      <w:r>
        <w:rPr/>
        <w:t xml:space="preserve">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 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</w:t>
      </w:r>
      <w:r>
        <w:rPr>
          <w:rFonts w:cs="Times New Roman" w:ascii="Times New Roman" w:hAnsi="Times New Roman"/>
          <w:sz w:val="28"/>
          <w:szCs w:val="28"/>
        </w:rPr>
        <w:t xml:space="preserve">проекту отчета об исполнении бюджета Дружненского сельского поселения Белореченского района за 2019 год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отчета об исполнении бюджета Дружненского сельского поселения Белореченского района за 2019 год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 xml:space="preserve"> могут вноситься в течение 1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 проект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 июня 2020 года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роекту </w:t>
      </w:r>
    </w:p>
    <w:p>
      <w:pPr>
        <w:pStyle w:val="Style18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за 2019 год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4-03T15:43:00Z</cp:lastPrinted>
  <dcterms:modified xsi:type="dcterms:W3CDTF">2020-06-08T06:58:00Z</dcterms:modified>
  <cp:revision>71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